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60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АО «Славнефть-ЯНОС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Е.Н. Карасёв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60"/>
        <w:gridCol w:w="590"/>
        <w:gridCol w:w="283"/>
        <w:gridCol w:w="1827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«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»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  <w:t>6</w:t>
            </w: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лан-график контроля соответствия физических факторов производственной среды в ОАО «Славнефть-ЯНОС» на 2016 год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6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3543"/>
        <w:gridCol w:w="1558"/>
        <w:gridCol w:w="1558"/>
        <w:gridCol w:w="1420"/>
        <w:gridCol w:w="1417"/>
        <w:gridCol w:w="1422"/>
        <w:gridCol w:w="1417"/>
      </w:tblGrid>
      <w:tr>
        <w:trPr>
          <w:tblHeader w:val="true"/>
          <w:trHeight w:val="6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ъект контро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ируемые рабочие места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измеряемого фактора и периодичность замеров</w:t>
            </w:r>
          </w:p>
        </w:tc>
      </w:tr>
      <w:tr>
        <w:trPr>
          <w:tblHeader w:val="true"/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Производст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венный ш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общ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лок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ионизиру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ющие излуч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кр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лима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вещ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в АБ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в АБ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Т-6, Висбрек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Т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блока ЭЛО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еч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итумная устан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ЭЛОУ-АТ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Операторная (пультовые операторы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талитическое произ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2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1А-1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О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газовой компрессор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Г-35/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ИЗОМАЛК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зовая 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КР-600 (НР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компрессор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и производства водорода (УПВ-1, УПВ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крекин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24/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Ч-24/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бензина каталитического крекин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дизельного топли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Цех №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лкилирования 25/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ТБ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П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Узел водной грануля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УПСК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Ф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ОС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КФ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Реагентное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оператора днев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Х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Н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оператора днев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йтрализаци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ернисто-щелочных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изводство масел и парафинов КМ-2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еха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технолог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кладовщ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вакуумн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гонки мазута (С-1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одяная 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асфальтизаци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удрона (С-2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селек-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ивной очист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асел (С-3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депара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финизации масе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 обезмасливания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С-4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холодильного от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 инертного газ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ропановая 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масел и парафинов (С-5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ашин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ечной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Товарный участок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 приему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смешению 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грузке товарных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масел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лесарная маст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луфаб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икатов и товар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ой парафино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осковой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дукци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парков параф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 тит. 34/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разливочной (брикетирование прафин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9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ы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 №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операторов установки производства масел 3-й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1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 (тит. 146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 цеха (№ 1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инженера-механика це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 (№ 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по зданиям и сооруж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9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1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Бюро металловедения, гаммадефектоскопии 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БМГ и Д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диагностики оборудования (АБК цеха 19 (тит. 162/2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коррозии метал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Фотокомн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дефектоскоп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-металлове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механических испыт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входного контроля (на Базе оборудова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дефектоскоп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спектрального анализ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испыт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входному контро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2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2 (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и механика участка обработки нефтешлама и ловушечной неф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2 (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ов участков БХО и мех. 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2 (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ов участков БХО и мех. 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2 (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нтральный диспетчерски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механ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ех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фл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биохим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оздуходувной стан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ая стан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по обезвоживанию избыточного и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обработки нефтешлама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овушечной неф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неплощадочных сооруж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Блок управления УП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хнологические блоки УП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3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женера-техноло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менных диспетчеров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участка ТС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зам. начальника участка налива нефтепродуктов в автоцистер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участка отгрузки нефтепроду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арки сме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парков 4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46/2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34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34/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о-сырьевые па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(диспетчерский, пунк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истема измерения качества и количества дизельного топ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мплекс сооружений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зервуаров сырой неф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отгруз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фтепроду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20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точечного налива тит. 222 в ж/д цистерны (бензин, керосин, диз. топливо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06 в ж/д цистерны (диз. топливо, керос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12 в ж/д цистерны (мазу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нефтепродуктов в автоцистер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темных нефтепродуктов в автоцистер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нтральная заводская лаборатория (ЦЗЛ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меха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(отдел по подготовке производств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инженера по обслуживанию оборудова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кладовщика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нтрольная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разборная комната (№ 12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оечное помещение (№ 11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ушильная комната (№ 1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2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контрольной лаборатори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№ 20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(№ 20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(№ 10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входног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я и газовых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нали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8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 № 2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№ 2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производства с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Серной кислоты, вес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Азотной стан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 масел и битумов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отборная комната № 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 2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1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2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3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(на битумно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ая 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иема нефтепродуктов №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мойки стеклопосуды №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сушки посуды №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Рабочие комнаты машинистов по моторным испытаниям топлива №4, 5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оторного отдела №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кладовщика № 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хранения образцов н/пр № 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 № 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есовая комната № 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Экоаналитический центр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Cs w:val="24"/>
              </w:rPr>
            </w:pPr>
            <w:r>
              <w:rPr>
                <w:rFonts w:cs="Arial Narrow" w:ascii="Arial Narrow" w:hAnsi="Arial Narrow"/>
                <w:bCs/>
                <w:color w:val="333333"/>
                <w:szCs w:val="24"/>
              </w:rPr>
              <w:t xml:space="preserve">Лаборатория контроля воздушной среды и инвентаризации источников загрязнения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контролю каче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3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ч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роматография) № 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ю качеств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итьевой воды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Помещение лаборатории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хим. анализ) № 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хроматография) № 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предбоксник (бак. анализ) № 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бокс (бак. анализ) № 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бак. анализ) № 2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автоклавная (бак. анализ) № 2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моечное помещение (бак. анализ) № 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весовая) № 2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№ 2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сследовательская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аналитических исследов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обоотборщиков № 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товарных проду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1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Технологическая групп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№ 201 (кладовщи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Группа по аналитическому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ониторингу работы установок зав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14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5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подготовке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1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(цех № 1, производство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М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АТ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ВТ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Битум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КМ-2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2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Каталитическое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оизводство, цех № 4)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автомат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/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\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Г-35\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1А-1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идрокрекин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гидроочистке дизельного топ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П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ИЗОМАЛ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зотной установ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(Цеха № 5, 12, 13, 17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ЗХ КМ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ТС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инженера на ТС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КИП и А на тит.288/10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омещение КИП и А на УПС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КИП и А (№ 8) в АБК цеха 15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прибориста участка КИП и А в АБК цеха 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МТБ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25/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производства серной кисл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Ф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КФ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нейтрализации сернисто-щелочных стоков (УНСЩ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АБК № 2 цеха №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журная служ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дежурной сл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АСУТП и П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сл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АСУТ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АСУТ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Мастерская по ремонту и обслуживанию приборов КИП и А (группа АСУТП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руководителя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руководителя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и обслуживанию приборов КИП и А (группа нового оборудования и промышленных объект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на ТСП (группа обеспечения отгруз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в тит. 288/10б (группа обеспечения отгруз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етрологическая 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метроло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поверочной  лаборатории  СИ  давления – 208 комната  титула  14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газоанализаторов комната № 206  титул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СИ   физико-химического  анализа и  свойств  веществ комната № 201 титул 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АБК цеха (общецехов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 (по тепловоздухоснабж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зам. начальника цеха (по водоснабжению и канализации) (в здании бывш. АБК цеха № 16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 и начальника участка «Дежурная служб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механика (по обслуживанию электрооборудова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участка организации эксплуатации тепловых с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ЦВ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насосных стан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 и мастера БОВ-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 и мастера БОВ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станции «Водозабо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станции «Водозабо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5/8 (БОВ 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5/8 (БОВ 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6/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6/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9/5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9/5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31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журная служб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контура промтепло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№1 насосной контура промтепло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производств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В и очист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денс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ая КС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Фильтровальный зал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установки Х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установки Х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нтральные воздушные компрессорны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2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зотные устано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тит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тит.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9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це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по производ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 по подготовке производства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участка НКО и инженера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 качеству ремонта НК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экономи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по планированию ремонтов (комплекс зданий з/у - тит. 17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в АБК цеха №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АБК цеха №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 НКО № 2 и старшего мастера НКО №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АБК цеха №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в здании тит. 16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рмическое отде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торцевых уплот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варочное помещ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Участок по ремонту насосов и компрессоров. Отделение по ремонту НКО № 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(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по ремонту насосов и компрессор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НКО № 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Механическая мастер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1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1 точек)</w:t>
            </w:r>
          </w:p>
        </w:tc>
      </w:tr>
      <w:tr>
        <w:trPr>
          <w:trHeight w:val="4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ремонта газопламенного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Заточное отде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транспортного обеспечения и ремонта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ражный бокс (тит. 162/1,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Ремонтная мастерская в здании тит. 16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щецеховой персон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 (каб.130 з/у -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(по связи и сигнализации) (АБК цеха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по эксплуатации информационных систем (каб. 225 з/у -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зам. начальника цеха по развитию инф. технологий и начальника отдела администрирования и тех. поддержки (каб. 132 з/у – гл.корп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экономиста цеха и начальника участка  по эксплуатации АТС (каб. 121 з/у – гл. корп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разработок информационны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7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1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6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9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сопровождения информационны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3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5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9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администрирования и технической поддерж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5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7 з/у – гл. корп.)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эксплуа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службы эксплуатации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эксплуатации АТС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участка по эксплуатации АТС (кабинет 116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эксплуатации сетей свя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развития и ремо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службы развития и ремонта и начальника участка развития и ремонта)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 (по ремонту и обслуживанию охранно-пожарной сигнализации)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службы развития и ремонт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развития и ремо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ГСО</w:t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дежур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лабора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командиров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* (см. примеч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вес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проверки шланговых противогаз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3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АБК цеха на основно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изводственной площадке и АБК здания на территории Базы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 (по МТР)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 (по ТХО)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службы благоустройства и ведущего инженера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женера зеленого строительства и специалиста службы благоустройства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Рабочее помещение специалиста службы благоустройства (тит. 180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пециалиста службы эксплуатации и диспетчера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службы по содержанию и ремонту ж/д путей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женера по организации дорожного движения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экономиста и специалиста (по ведению договоров)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пециалиста (по ведению договоров)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механика и инженера-механика по ремонту АТТ (тит.149 осн. пр. пл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механика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(здание центр. заводской столово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9 и укл.-упак. скл. 0009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16 и укл.-упак скл. 0016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женера (по входному контролю металлопродукции)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едующего таможенным складом и укладчика-упаковщика таможенного клада (АБК Б.о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кладовщика и укладчика-упаковщика центрального склада спецодежды (здание цеха №1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центрального склада выдачи спецодеж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дания на территории Базы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астера по приемке металлол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1 и укл.-упак. скл. 0001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2 и укл.-упак. скл. 0002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3 и укл.-упак. скл. 0003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5 и укл.-упак. скл. 0005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в. складом 0007 и укл.-упак. скл. 0007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укл.-упак. скл. 0009 (здание скла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монтная группа, складские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лесарная маст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стерская электр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склада № 0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кисл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хим. реактив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№ 4 склада № 0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«ОГНЕУПОР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4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отделения контроля и управления пропускным и внутриобъектовыми режим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р ведущего специалиста по контролю и управлению пропускным режимо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№1 ИТР отделения технически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№ 2 ИТР отделения технически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специалистов по защите информации (каб. 335 гл. корп. з/у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женера-механика и экономи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оперативного дежур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нспекторов по режи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дежурных бюро пропусков (центр.  проход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дежурных бюро пропусков (КПП-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дежурных бюро пропусков (КПП-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втотранспорт, спецтехника, механизмы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8 хс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8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9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96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0 МФ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 Narrow" w:ascii="Arial Narrow" w:hAnsi="Arial Narrow"/>
                <w:sz w:val="20"/>
                <w:shd w:fill="FFFFFF" w:val="clear"/>
              </w:rPr>
              <w:t>1042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UNC</w:t>
            </w:r>
            <w:r>
              <w:rPr>
                <w:rFonts w:cs="Arial Narrow" w:ascii="Arial Narrow" w:hAnsi="Arial Narrow"/>
                <w:sz w:val="20"/>
              </w:rPr>
              <w:t>-060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4756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АП-41.306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058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FD-1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гар. номер 95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 xml:space="preserve">ВП-40810 </w:t>
            </w:r>
            <w:r>
              <w:rPr>
                <w:rFonts w:cs="Arial Narrow" w:ascii="Arial Narrow" w:hAnsi="Arial Narrow"/>
                <w:b w:val="false"/>
                <w:sz w:val="20"/>
              </w:rPr>
              <w:t>гос. номер</w:t>
            </w:r>
            <w:r>
              <w:rPr>
                <w:rFonts w:cs="Arial Narrow" w:ascii="Arial Narrow" w:hAnsi="Arial Narrow"/>
                <w:sz w:val="20"/>
              </w:rPr>
              <w:t xml:space="preserve"> 3863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х №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fd-50.30.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9 хс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обкат - Т3071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112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0911 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.30.723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78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.33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6117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MERLO</w:t>
            </w:r>
            <w:r>
              <w:rPr>
                <w:rFonts w:cs="Arial Narrow" w:ascii="Arial Narrow" w:hAnsi="Arial Narrow"/>
                <w:sz w:val="20"/>
              </w:rPr>
              <w:t xml:space="preserve"> Р34.7ЕЕ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0937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Трактор </w:t>
            </w:r>
            <w:r>
              <w:rPr>
                <w:rFonts w:cs="Arial" w:ascii="Arial Narrow" w:hAnsi="Arial Narrow"/>
                <w:color w:val="000000"/>
                <w:sz w:val="20"/>
              </w:rPr>
              <w:t>МТЗ-82.1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318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4081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(2003 г.в.) гар. номер 90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4081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(1996 г.в.) гар. номер 90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DAEWOO D25S-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9093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DAEWOO D25S-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9098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WDP43-012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гар. номер 9038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621.33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6965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40810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759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07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FD-2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гар. номер 95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Зил-5301 МЕ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в 475 р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Камаз-53228-15  КС-55713-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х 096 м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MERLO P40.17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18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4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HELI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CPCD</w:t>
            </w:r>
            <w:r>
              <w:rPr>
                <w:rFonts w:cs="Arial" w:ascii="Arial Narrow" w:hAnsi="Arial Narrow"/>
                <w:color w:val="000000"/>
                <w:sz w:val="20"/>
              </w:rPr>
              <w:t>60-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 Narrow" w:hAnsi="Arial Narrow"/>
                <w:color w:val="000000"/>
                <w:sz w:val="20"/>
              </w:rPr>
              <w:t>2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444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58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Л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712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Зил-5301-ТО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с 744 вв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маз-532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м 994 к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Маз-64229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у 971 ее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"ВОВКАТ-645"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979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40814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060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KOMATSU FD15T-2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389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12D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1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4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028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KOMATSU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FD</w:t>
            </w:r>
            <w:r>
              <w:rPr>
                <w:rFonts w:cs="Arial" w:ascii="Arial Narrow" w:hAnsi="Arial Narrow"/>
                <w:color w:val="000000"/>
                <w:sz w:val="20"/>
              </w:rPr>
              <w:t>50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AYT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-1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76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Амкодор-333В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8095 хс 76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Бульдозе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-170М.01Е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6662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-4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12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0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3М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296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маз-6520 КС-55735-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р 090 ео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С-4572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у 603 аа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то NK750YS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о 059 ав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Кран на гусеничном ходу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ЭК-5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0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ТО-18Б.3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67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ТО-25.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332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</w:rPr>
        <w:t>Примечание: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В помещении лаборатории ВГСО дополнительно осуществляются замеры на содержание в воздухе рабочей зоны вредных веществ (серная кислота, хлористый водород, уксусная кислота, ортофосфорная кислота, натрия гидроксид)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Зам. главного инженера по ОП и ТБ</w:t>
        <w:tab/>
        <w:t>Д.В. Кирилл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595" w:leader="none"/>
        </w:tabs>
        <w:ind w:firstLine="708"/>
        <w:rPr/>
      </w:pPr>
      <w:r>
        <w:rPr>
          <w:rFonts w:cs="Arial Narrow" w:ascii="Arial Narrow" w:hAnsi="Arial Narrow"/>
          <w:b w:val="false"/>
        </w:rPr>
        <w:t>Начальник ООТ</w:t>
        <w:tab/>
        <w:t>Н.Н. Леонов</w:t>
      </w:r>
    </w:p>
    <w:sectPr>
      <w:type w:val="nextPage"/>
      <w:pgSz w:orient="landscape" w:w="16838" w:h="11906"/>
      <w:pgMar w:left="900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6"/>
        </w:tabs>
        <w:ind w:left="1526" w:hanging="1134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5:00Z</dcterms:created>
  <dc:creator>User</dc:creator>
  <dc:description/>
  <cp:keywords/>
  <dc:language>en-US</dc:language>
  <cp:lastModifiedBy>Броцкий Евгений Васильевич</cp:lastModifiedBy>
  <cp:lastPrinted>2016-07-07T10:17:00Z</cp:lastPrinted>
  <dcterms:modified xsi:type="dcterms:W3CDTF">2016-07-11T08:12:00Z</dcterms:modified>
  <cp:revision>285</cp:revision>
  <dc:subject/>
  <dc:title>УТВЕРЖДАЮ</dc:title>
</cp:coreProperties>
</file>